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Relying On Workplace Fashion Trends</w:t>
      </w:r>
    </w:p>
    <w:p>
      <w:pPr>
        <w:pStyle w:val="Normal"/>
        <w:rPr/>
      </w:pPr>
      <w:r>
        <w:rPr/>
      </w:r>
    </w:p>
    <w:p>
      <w:pPr>
        <w:pStyle w:val="Normal"/>
        <w:rPr/>
      </w:pPr>
      <w:r>
        <w:rPr/>
        <w:t>Each day, thousands of Americans, if not more, research workplace fashions.  Workplace fashion is often a term that is used to describe the clothing or clothing accessories that are worn to work.  Many of those individuals are looking for the “hottest,” trends in workplace clothing, so that they can “fit in,” with the fashionable or well-dressed crowd.  Many people believe that dressing in the latest fashion trends may give the reputation of being fashionable and trendy. While it is more than possible to do this, you need to display caution.</w:t>
      </w:r>
    </w:p>
    <w:p>
      <w:pPr>
        <w:pStyle w:val="Normal"/>
        <w:rPr/>
      </w:pPr>
      <w:r>
        <w:rPr/>
      </w:r>
    </w:p>
    <w:p>
      <w:pPr>
        <w:pStyle w:val="Normal"/>
        <w:rPr/>
      </w:pPr>
      <w:r>
        <w:rPr/>
        <w:t xml:space="preserve">What many individuals do not realize is that there are a number of pros and cons to relying on workplace fashion trends.  One of those pros or plus sides was mentioned above.  When you wear a fashionable outfit to work, there is a good chance that you will receive a lot of compliments on your outfit. This is a nice feeling and it is one that makes many feel proud. </w:t>
      </w:r>
    </w:p>
    <w:p>
      <w:pPr>
        <w:pStyle w:val="Normal"/>
        <w:rPr/>
      </w:pPr>
      <w:r>
        <w:rPr/>
      </w:r>
    </w:p>
    <w:p>
      <w:pPr>
        <w:pStyle w:val="Normal"/>
        <w:rPr/>
      </w:pPr>
      <w:r>
        <w:rPr/>
        <w:t>The only thing that you need to remember is that they are many more cons or downsides to relying on workplace fashion trends than there are plus sides. For instance, workplace fashion trends do not always distinguish between jobs and careers.  For instance, if you worked at a trendy coffee shop or retail store, there is a good chance that the dress code would be casual clothing and trendy work attire may actually be encouraged.  However, if you were to work at a law office or an insurance company, you may be required to dress more professional.  Unfortunately, many workplace fashion trends are designed for the working population in general, not specific careers.  This is where you can run into trouble if you are not careful.</w:t>
      </w:r>
    </w:p>
    <w:p>
      <w:pPr>
        <w:pStyle w:val="Normal"/>
        <w:rPr/>
      </w:pPr>
      <w:r>
        <w:rPr/>
      </w:r>
    </w:p>
    <w:p>
      <w:pPr>
        <w:pStyle w:val="Normal"/>
        <w:rPr/>
      </w:pPr>
      <w:r>
        <w:rPr/>
        <w:t xml:space="preserve">Before relying on workplace fashion trends or running out to buy a new work outfit, you will want to take a good, close look at the trend in question. For instance, does the trend require the wearing of a shirt or a dress, no matter what the length?  If so, it is important that you look at what you do for a living.  If you are in a professional office setting, a dress may be perfect for you.  On the other hand though, if you were to work in a retail store as a manager or a store stocker, a dress or skirt may actually get in the way and hamper your efforts to work and be productive.  </w:t>
      </w:r>
    </w:p>
    <w:p>
      <w:pPr>
        <w:pStyle w:val="Normal"/>
        <w:rPr/>
      </w:pPr>
      <w:r>
        <w:rPr/>
      </w:r>
    </w:p>
    <w:p>
      <w:pPr>
        <w:pStyle w:val="Normal"/>
        <w:rPr/>
      </w:pPr>
      <w:r>
        <w:rPr/>
        <w:t>You also need to take a close look in the fashion in question. For instance, it is not uncommon for women to wear casual business suits with a tank top or cami underneath.  Before joining in on this trend, you need to remember that you may not necessarily be able to take your work coat or sweater off, as some businesses frown upon tank tops or other revealing shirts.  Unless you regularly bring a change of clothes with you to work, you should prepare to wear what you have on all day long.</w:t>
      </w:r>
    </w:p>
    <w:p>
      <w:pPr>
        <w:pStyle w:val="Normal"/>
        <w:rPr/>
      </w:pPr>
      <w:r>
        <w:rPr/>
      </w:r>
    </w:p>
    <w:p>
      <w:pPr>
        <w:pStyle w:val="Normal"/>
        <w:rPr/>
      </w:pPr>
      <w:r>
        <w:rPr/>
        <w:t xml:space="preserve">As previously mentioned, by wearing trendy workplace fashion pieces, like clothing and clothing accessories, many people are given compliments, but not always.  The last thing that you want to do is get a bad name for yourself instead of compliments.  That is why it is also advised that you take what others may think of you into consideration.  If you work in a workplace that is known for its gossip, you may want to take a close look at the fashions that you are interested in displaying.  The business world is a tough one and although it is nice to make a good impression, you need to make sure that the impression that you would be making is a good one. </w:t>
      </w:r>
    </w:p>
    <w:p>
      <w:pPr>
        <w:pStyle w:val="Normal"/>
        <w:rPr/>
      </w:pPr>
      <w:r>
        <w:rPr/>
      </w:r>
    </w:p>
    <w:p>
      <w:pPr>
        <w:pStyle w:val="Normal"/>
        <w:rPr/>
      </w:pPr>
      <w:r>
        <w:rPr/>
        <w:t>The decision as to whether or not you want to incorporate the latest workplace fashion trends into your wardrobe is yours to make, but you may want to take the above mentioned points into consideration before doing so.  Unfortunately, in today’s society it often seems as if what we wear is more important than our personalities.</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3:09:00Z</dcterms:created>
  <dc:creator>Jennifer</dc:creator>
  <dc:description/>
  <dc:language>en-US</dc:language>
  <cp:lastModifiedBy>Jennifer</cp:lastModifiedBy>
  <dcterms:modified xsi:type="dcterms:W3CDTF">2007-04-23T03:37:00Z</dcterms:modified>
  <cp:revision>4</cp:revision>
  <dc:subject/>
  <dc:title>The Pros and Cons of Relying On Workplace Fashion Trends</dc:title>
</cp:coreProperties>
</file>